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ZASADNI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owy plan zagospodarowania przestrzennego obszaru położonego we wsi Kanie, gm. Brwinów</w:t>
      </w:r>
      <w:r>
        <w:rPr>
          <w:rFonts w:cs="Arial" w:ascii="Arial" w:hAnsi="Arial"/>
          <w:sz w:val="22"/>
          <w:szCs w:val="22"/>
        </w:rPr>
        <w:t>, sporządzony jest na podstawie uchwały Nr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XXX.327.2020 Rady Miejskiej w Brwinowie z dnia 21 grudnia 2020 r.  w sprawie przystąpienia do sporządzenia miejscowego planu zagospodarowania przestrzennego obszaru położonego we wsi Kanie. </w:t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em sporządzonego planu jest ustalenie przeznaczenia terenów dotychczas niezainwestowanych, wyznaczenie obsługi komunikacyjnej oraz dostosowanie zapisów planu miejscowego do obowiązujących przepisów planowania przestrzennego. </w:t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0 ust. 1 ustawy z dnia 27 marca 2003 r. o planowaniu i zagospodarowaniu przestrzennym stwierdza się, że przewidywane funkcje nie naruszają ustaleń Studium uwarunkowań i kierunków zagospodarowania przestrzennego Miasta i Gminy Brwinów przyjętego Uchwałą Nr 159-III Rady Miejskiej w Brwinowie z dnia 14 kwietnia 2000 roku. Część obszaru objętego sporządzanym planem położona jest w studium w strefie obszarów o wiodącej funkcji mieszkaniowej, natomiast pozostała część to tereny zieleni – łąki szczególnie cenne oraz będące elementem ciągów ekologicznych. Teren nie jest objęty obowiązującym planem miejscowym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owierzchnia opracowania wynosi ok. 49,4 ha.</w:t>
      </w:r>
      <w:r>
        <w:rPr>
          <w:rFonts w:cs="Segoe UI" w:ascii="Segoe UI" w:hAnsi="Segoe UI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szar objęty planem jest w części zainwestowany (zabudowa mieszkaniowa jednorodzinna – wolnostojąca i bliźniacza)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lan został sporządzony z uwzględnieniem wymogów wynikających z art. 1 ust. 2-4 ustawy z dnia 27 marca 2003 r. o planowaniu i zagospodarowaniu przestrzennym, a w szczególności z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mi ładu przestrzennego, w tym urbanistyki i architektury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orządzony plan miejscowy </w:t>
      </w:r>
      <w:r>
        <w:rPr>
          <w:rFonts w:cs="Arial" w:ascii="Arial" w:hAnsi="Arial"/>
          <w:sz w:val="22"/>
          <w:szCs w:val="22"/>
          <w:shd w:fill="FFFFFF" w:val="clear"/>
        </w:rPr>
        <w:t>określa przeznaczenie terenu, zasady i wskaźniki zagospodarowania terenu oraz zasady kształtowania zabudowy, a także określa stosowne nakazy, zakazy, dopuszczenia i ograniczenia w zagospodarowaniu terenów, jak również sposób i termin tymczasowego zagospodarowania, urządzania i użytkowania terenów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mających wpływ na kształtowanie ładu przestrzennego </w:t>
      </w:r>
      <w:r>
        <w:rPr>
          <w:rFonts w:cs="Arial" w:ascii="Arial" w:hAnsi="Arial"/>
          <w:sz w:val="22"/>
          <w:szCs w:val="22"/>
        </w:rPr>
        <w:t>zgodne z zasadami urbanistyki i architektury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ponieważ Studium uwarunkowań i kierunków zagospodarowania przestrzennego Miasta i Gminy Brwinów nie wskazuje na obszarze objętym planem obszarów przestrzeni publicznej to plan miejscowy nie ustala wymagań wynikających z kształtowania tych przestrzeni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eniem walorów architektonicznych i krajobrazowych – sporządzony plan miejscowy nie wpływa negatywnie na walory architektoniczne i krajobrazowe obszaru, dla którego jest sporządzany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iami ochrony środowiska, w tym gospodarowania wodami i ochrony gruntów rolnych i leśnych: </w:t>
      </w:r>
    </w:p>
    <w:p>
      <w:pPr>
        <w:pStyle w:val="Normal"/>
        <w:numPr>
          <w:ilvl w:val="0"/>
          <w:numId w:val="3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>sporządzony plan miejscowy określa zasady ochrony środowiska poprzez zapewnianie rozwiązania problemów zabudowy gminy takich jak gospodarka wodna, odprowadzanie ścieków, gospodarka odpadami i system transportowy oraz poprzez określenie zasad w zakresie ochrony powietrza, wód, gleby, ziemi i ochrony urządzeń melioracji,</w:t>
      </w:r>
    </w:p>
    <w:p>
      <w:pPr>
        <w:pStyle w:val="Normal"/>
        <w:numPr>
          <w:ilvl w:val="0"/>
          <w:numId w:val="3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>w związku z art. 73 ust. 3 ustawy prawo ochrony środowiska w planie zakazano lokalizacji zakładów o zwiększonym lub dużym ryzyku wystąpienia poważnych awarii,</w:t>
      </w:r>
    </w:p>
    <w:p>
      <w:pPr>
        <w:pStyle w:val="Normal"/>
        <w:numPr>
          <w:ilvl w:val="0"/>
          <w:numId w:val="3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y obszar planu obejmuje Warszawski Obszar Chronionego Krajobrazu, obowiązują tam nakazy, zakazy, dopuszczenia i ograniczenia w zagospodarowaniu terenów wynikające z przepisów odrębnych z zakresu ochrony przyrody,</w:t>
      </w:r>
    </w:p>
    <w:p>
      <w:pPr>
        <w:pStyle w:val="Normal"/>
        <w:numPr>
          <w:ilvl w:val="0"/>
          <w:numId w:val="3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bszarze planu występują obszary szczególnego zagrożenia powodzią: obszary, na których prawdopodobieństwo wystąpienia powodzi jest wysokie i wynosi 10% oraz obszary, na których prawdopodobieństwo wystąpienia powodzi jest średnie i wynosi 1%. W granicach obszarów szczególnego zagrożenia powodzią, obowiązują warunki zagospodarowania zgodnie z przepisami odrębnymi,</w:t>
      </w:r>
    </w:p>
    <w:p>
      <w:pPr>
        <w:pStyle w:val="Normal"/>
        <w:numPr>
          <w:ilvl w:val="0"/>
          <w:numId w:val="3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obszarze planu nie występują tereny górnicze, i obszary osuwania się mas ziemnych, w związku z tym odstąpiono od ustalania ich granic i sposobów zagospodarowania, </w:t>
      </w:r>
    </w:p>
    <w:p>
      <w:pPr>
        <w:pStyle w:val="Normal"/>
        <w:numPr>
          <w:ilvl w:val="0"/>
          <w:numId w:val="3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>na obszarze planu występują grunty chronione na podstawie ustawy o ochronie gruntów rolnych i leśnych – las – w decyzji nr 143/06 uzyskanej w trakcie procedury sporządzania planu miejscowego, który nie został uchwalony, Marszałek Województwa Mazowieckiego z dnia 8.09.2006 r. wyraża zgodę na zmianę przeznaczenia gruntów leśnych na cele nieleśne, w związku z tym nie było konieczne wystąpienie z wnioskiem o  uzyskanie zgody na zmianę przeznaczenia gruntów leśnych na cele nieleśne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wymaganiami ochrony dziedzictwa kulturowego i zabytków oraz dóbr kultury współczesnej na obszarze planu występują fragmenty stanowisk archeologicznych  wpisanych do wojewódzkiej ewidencji zabytków oraz fragment nieruchomego zabytku archeologicznego wpisany do rejestru zabytków, w związku z tym wyznaczono w planie granice strefy ochrony konserwatorskiej zabytków archeologicznych oraz wskazuje się granice nieruchomego zabytku archeologicznego wpisanego do rejestru zabytków - prowadzone w nich roboty ziemne lub zmiany charakteru dotychczasowej działalności na terenie podlegają ochronie w oparciu o przepisy odrębne z zakresu ochrony zabytków i opieki nad zabytkami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mi ochrony zdrowia oraz bezpieczeństwa ludzi i mienia, a także potrzeby osób niepełnosprawnych – sporządzony plan miejscowy nie wpływa negatywnie na wymagania z zakresu ochrony zdrowia oraz bezpieczeństwa ludzi i mienia, a także potrzeby osób niepełnosprawnych, a ustalenia dotyczące ochrony środowiska odnoszą się również do ochrony zdrowia oraz bezpieczeństwa ludzi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uwzględnieniem walorów ekonomicznych przestrzeni – po wykonaniu analiz, w sporządzonym planie miejscowym wprowadzono nowe tereny zabudowy mieszkaniowej </w:t>
      </w:r>
      <w:r>
        <w:rPr>
          <w:rFonts w:cs="Arial" w:ascii="Arial" w:hAnsi="Arial"/>
          <w:bCs/>
          <w:sz w:val="22"/>
          <w:szCs w:val="22"/>
        </w:rPr>
        <w:t>w wykształconej zwartej strukturze funkcjonalno–przestrzennej w granicach jednostki osadniczej, w sąsiedztwie innych terenów zainwestowan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uwzględnieniem prawa własności – sporządzony plan miejscowy uwzględnia prawo własności gruntów m.in. poprzez wprowadzenie przeznaczenia terenu zgodnego z sygnalizowaną wolą właścicieli działek położonych w obszarze planu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eniem potrzeb obronności i bezpieczeństwa państwa – sporządzony plan miejscowy nie narusza obronności i bezpieczeństwa państwa; w obszarze planu oraz w jego bezpośrednim sąsiedztwie nie występują obiekty ani nieruchomości uznane za niezbędne na cele obronności i bezpieczeństwa państwa oraz obiekty ważne i szczególnie ważne dla bezpieczeństwa i obronności państwa, określone odrębnymi przepisami; ponadto określone w planie ustalenia zostały pozytywnie uzgodnione przez stosowne organy wojskowe, ochrony granic i bezpieczeństwa państwa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eniem potrzeb interesu publicznego – sporządzony plan miejscowy nie narusza potrzeb interesu publicznego i zapewnia możliwość realizacji inwestycji celu publicznego takich jak np. budowa infrastruktury technicznej; na terenie objętym planem planowana jest budowa drogi „Paszkowianki”, jednak nie jest znany jej dokładny przebieg, co nie pozwala na wyznaczenie w planie linii rozgraniczających jej teren, ustalenia zaproponowane w planie to m.in. przeznaczenie przeważającej części potencjalnego terenu „Paszkowianki” pod tereny zieleni naturalnej (ZN), oraz odsunięcie linii zabudowy na terenie zabudowy usługowej (U), uchwalenie planu z takimi ustaleniami zapobiegnie powstawaniu zabudowy na ww. terenie na podstawie decyzji o warunkach zabudowy i zagospodarowania terenu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eniem potrzeb w zakresie infrastruktury technicznej, w szczególności sieci szerokopasmowych – sporządzony plan miejscowy określa zasady modernizacji, rozbudowy i budowy infrastruktury technicznej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em udziału społeczeństwa w pracach nad miejscowym planem zagospodarowania przestrzennego, w tym przy użyciu środków komunikacji elektronicznej – po przystąpieniu do sporządzania planu miejscowego w prasie miejscowej, w Biuletynie Informacji Publicznej oraz na tablicy ogłoszeń Urzędu Miasta i Gminy zawiadomiono o przystąpieniu do sporządzania planu, a także o możliwości składania wniosków, projekt planu został wyłożony do publicznego wglądu, o czym poinformowano w prasie miejscowej, w Biuletynie Informacji Publicznej oraz na tablicy ogłoszeń Urzędu Miasta i Gminy, w trakcie wyłożenia do publicznego wglądu przeprowadzono dyskusję publiczną nad rozwiązaniami przyjętymi w projekcie planu, do wyłożonego projektu planu została zapewniona możliwość składania uwag. Zarówno wnioski, jak i uwagi mogły być składane również przy użyciu środków komunikacji elektronicznej; </w:t>
      </w:r>
      <w:r>
        <w:rPr>
          <w:rFonts w:cs="Arial" w:ascii="Arial" w:hAnsi="Arial"/>
          <w:bCs/>
          <w:sz w:val="22"/>
          <w:szCs w:val="22"/>
        </w:rPr>
        <w:t xml:space="preserve">po rozpatrzeniu uwag do projektu planu postanowiono o przedłożeniu projektu </w:t>
      </w:r>
      <w:r>
        <w:rPr>
          <w:rFonts w:cs="Arial" w:ascii="Arial" w:hAnsi="Arial"/>
          <w:sz w:val="22"/>
          <w:szCs w:val="22"/>
        </w:rPr>
        <w:t xml:space="preserve">miejscowego planu zagospodarowania przestrzennego obszaru położonego we wsi Kanie, gm. Brwinów, </w:t>
      </w:r>
      <w:r>
        <w:rPr>
          <w:rFonts w:cs="Arial" w:ascii="Arial" w:hAnsi="Arial"/>
          <w:bCs/>
          <w:sz w:val="22"/>
          <w:szCs w:val="22"/>
        </w:rPr>
        <w:t>Radzie Miejskiej w Brwinowie celem jego uchwalenia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waniem jawności i przejrzystości procedur planistycznych – na każdym etapie sporządzania planu miejscowego była zapewniona możliwość zapoznania się z aktami sprawy, w trybie dostępu do informacji publicznej; ogłoszenia/obwieszczenia dotyczące poszczególnych czynności planistycznych były publikowane w prasie miejscowej, w Biuletynie Informacji Publicznej oraz na tablicy ogłoszeń Urzędu Miasta i Gminy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eniem potrzeb zapewnienia odpowiedniej ilości i jakości wody, do celów zaopatrzenia ludności – sporządzony plan miejscowy nie wpłynie negatywnie na potrzeby zapewnienia odpowiedniej ilości i jakości wody, do celów zaopatrzenia ludności.</w:t>
      </w:r>
    </w:p>
    <w:p>
      <w:pPr>
        <w:pStyle w:val="Heading"/>
        <w:spacing w:lineRule="auto" w:line="276"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y ustalaniu przeznaczenia terenu i przy określaniu potencjalnego sposobu zagospodarowania i korzystania z terenu wyważono interes publiczny i interesy prywatne właścicieli nieruchomości objętych planem miejscowym, mając na względzie aspekty ekonomiczne, środowiskowe i społeczne. Realizacja ustaleń planu nie wpłynie negatywnie na tereny sąsiednie, ich mieszkańców i użytkowników, gdyż stanowi kontynuację przeznaczenia określonego w obowiązującym planie miejscowym.</w:t>
      </w:r>
    </w:p>
    <w:p>
      <w:pPr>
        <w:pStyle w:val="Heading"/>
        <w:spacing w:lineRule="auto" w:line="276" w:before="120" w:after="0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rojektowanie terenów pod lokalizację zabudowy mieszkaniowej oraz terenów zielen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naturalnej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uwzględnia wymagania ładu przestrzennego, efektywnego gospodarowania przestrzenią oraz walorów ekonomicznych przestrzeni poprzez planowanie nowej zabudowy w wykształconej zwartej strukturze funkcjonalno–przestrzennej w granicach jednostki osadniczej, w sąsiedztwie innych terenów zainwestowanych oraz poprzez zapewnienie rozwiązań przestrzennych ułatwiających komunikację. </w:t>
      </w:r>
    </w:p>
    <w:p>
      <w:pPr>
        <w:pStyle w:val="Heading"/>
        <w:spacing w:lineRule="auto" w:line="276"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porządzenie planu miejscowego jest zgodne z uchwałą nr XXVI/209/2008 Rady Miejskiej w Brwinowie z dnia 6 maja 2008 r. w sprawie aktualności Studium uwarunkowań i kierunków zagospodarowania przestrzennego miasta i gminy Brwinów oraz miejscowych planów zagospodarowania przestrzennego, która stwierdza m.in. potrzebę kontynuacji prac nad miejscowymi planami zagospodarowania przestrzennego, z uwzględnieniem pojawiających się nowych potrzeb ze strony inwestorów. Obecnie trwają prace nad aktualną „Analizą zmian w zagospodarowaniu przestrzennym gminy Brwinów oraz oceną aktualności studium uwarunkowań i kierunków zagospodarowania przestrzennego i planów miejscowych.</w:t>
      </w:r>
    </w:p>
    <w:p>
      <w:pPr>
        <w:pStyle w:val="Heading"/>
        <w:spacing w:lineRule="auto" w:line="276"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 projektu planu sporządzona została prognoza finansowa. Zgodnie z jej wynikami, </w:t>
      </w:r>
      <w:r>
        <w:rPr>
          <w:rFonts w:cs="Arial" w:ascii="Arial" w:hAnsi="Arial"/>
          <w:b w:val="false"/>
          <w:sz w:val="22"/>
          <w:szCs w:val="22"/>
        </w:rPr>
        <w:t xml:space="preserve">zapisy planu miejscowego </w:t>
      </w:r>
      <w:r>
        <w:rPr>
          <w:rFonts w:cs="Arial" w:ascii="Arial" w:hAnsi="Arial"/>
          <w:b w:val="false"/>
          <w:sz w:val="22"/>
          <w:szCs w:val="22"/>
          <w:lang w:val="pl-PL"/>
        </w:rPr>
        <w:t>będą</w:t>
      </w:r>
      <w:r>
        <w:rPr>
          <w:rFonts w:cs="Arial" w:ascii="Arial" w:hAnsi="Arial"/>
          <w:b w:val="false"/>
          <w:sz w:val="22"/>
          <w:szCs w:val="22"/>
        </w:rPr>
        <w:t xml:space="preserve"> się wiązać z wydatkami z budżetu gminy, jednak realizacja zabudowy, na terenach nieobjętych do tej pory planem wiązać się będzie z wpływami do budżetu z tytułu podatku od nieruchomości i wpływami z opłaty planistycznej</w:t>
      </w:r>
      <w:r>
        <w:rPr>
          <w:rFonts w:cs="Arial" w:ascii="Arial" w:hAnsi="Arial"/>
          <w:b w:val="false"/>
          <w:sz w:val="22"/>
          <w:szCs w:val="22"/>
          <w:lang w:val="pl-PL"/>
        </w:rPr>
        <w:t>.</w:t>
      </w:r>
    </w:p>
    <w:p>
      <w:pPr>
        <w:pStyle w:val="Heading"/>
        <w:spacing w:lineRule="auto" w:line="276"/>
        <w:ind w:firstLine="709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ocedura planu została przeprowadzona zgodnie z art. 17 ustawy  z dnia  27 marca 2003 r. o planowaniu i zagospodarowaniu przestrzennym z uwzględnieniem przepisów ustawy z dnia 3 października 2008 r. o udostępnieniu informacji o środowisku i jego ochronie, udziale społeczeństwa w ochronie środowiska oraz ocenach oddziaływania na środowisko. Projekt planu wraz z prognozą oddziaływania na środowisko był wyłożony do publicznego wglądu. </w:t>
      </w:r>
    </w:p>
    <w:p>
      <w:pPr>
        <w:pStyle w:val="Heading"/>
        <w:spacing w:lineRule="auto" w:line="276"/>
        <w:ind w:firstLine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iejscowy plan zagospodarowania przestrzennego obszaru położonego we wsi Kanie, gm. Brwinów spełnia wymogi obowiązujących przepisów i może być przedstawiony Radzie Miejskiej </w:t>
      </w:r>
      <w:r>
        <w:rPr>
          <w:rFonts w:cs="Arial" w:ascii="Arial" w:hAnsi="Arial"/>
          <w:b w:val="false"/>
          <w:bCs w:val="false"/>
          <w:sz w:val="22"/>
          <w:szCs w:val="22"/>
        </w:rPr>
        <w:t>w Brwinowie do uchwalenia oraz</w:t>
      </w:r>
      <w:r>
        <w:rPr>
          <w:rFonts w:cs="Arial" w:ascii="Arial" w:hAnsi="Arial"/>
          <w:b w:val="false"/>
          <w:sz w:val="22"/>
          <w:szCs w:val="22"/>
        </w:rPr>
        <w:t xml:space="preserve"> stanowił będzie należytą podstawę formalną i merytoryczną do wydawania decyzji o pozwoleniach na budowę i innych decyzji administracyjnych.</w:t>
      </w:r>
    </w:p>
    <w:p>
      <w:pPr>
        <w:pStyle w:val="Tekstpodstawowywcity2"/>
        <w:spacing w:lineRule="auto" w:line="276" w:before="120" w:after="120"/>
        <w:ind w:left="0"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76" w:before="120" w:after="120"/>
        <w:ind w:left="0" w:firstLine="709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. %1."/>
      <w:lvlJc w:val="left"/>
      <w:pPr>
        <w:tabs>
          <w:tab w:val="num" w:pos="1429"/>
        </w:tabs>
        <w:ind w:left="0" w:firstLine="709"/>
      </w:pPr>
      <w:rPr/>
    </w:lvl>
    <w:lvl w:ilvl="1">
      <w:start w:val="3"/>
      <w:numFmt w:val="decimal"/>
      <w:lvlText w:val="%2."/>
      <w:lvlJc w:val="left"/>
      <w:pPr>
        <w:tabs>
          <w:tab w:val="num" w:pos="1069"/>
        </w:tabs>
        <w:ind w:left="0" w:firstLine="709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709" w:hanging="425"/>
      </w:pPr>
      <w:rPr/>
    </w:lvl>
    <w:lvl w:ilvl="3">
      <w:start w:val="1"/>
      <w:numFmt w:val="decimal"/>
      <w:lvlText w:val="%4)"/>
      <w:lvlJc w:val="left"/>
      <w:pPr>
        <w:tabs>
          <w:tab w:val="num" w:pos="1134"/>
        </w:tabs>
        <w:ind w:left="1134" w:hanging="425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b w:val="false"/>
      <w:i w:val="false"/>
      <w:sz w:val="18"/>
    </w:rPr>
  </w:style>
  <w:style w:type="character" w:styleId="WW8Num3z2">
    <w:name w:val="WW8Num3z2"/>
    <w:qFormat/>
    <w:rPr>
      <w:rFonts w:ascii="Arial" w:hAnsi="Arial" w:cs="Times New Roman"/>
      <w:b w:val="false"/>
      <w:i w:val="false"/>
      <w:position w:val="0"/>
      <w:sz w:val="20"/>
      <w:sz w:val="20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szCs w:val="18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</w:rPr>
  </w:style>
  <w:style w:type="character" w:styleId="WW8Num20z4">
    <w:name w:val="WW8Num20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 w:val="false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rialnarow">
    <w:name w:val="arial narow"/>
    <w:qFormat/>
    <w:rPr>
      <w:rFonts w:ascii="Arial Narrow" w:hAnsi="Arial Narrow" w:cs="Arial Narrow"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bCs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Normal"/>
    <w:pPr>
      <w:widowControl w:val="false"/>
      <w:spacing w:lineRule="auto" w:line="360"/>
      <w:ind w:left="283" w:hanging="283"/>
    </w:pPr>
    <w:rPr>
      <w:sz w:val="26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miejscowyarial11">
    <w:name w:val="plan miejscowy arial11"/>
    <w:basedOn w:val="Normal"/>
    <w:qFormat/>
    <w:pPr>
      <w:numPr>
        <w:ilvl w:val="0"/>
        <w:numId w:val="1"/>
      </w:num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1wypunktowanie">
    <w:name w:val="1.wypunktowani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ret">
    <w:name w:val="tiret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1wypunktowanie1">
    <w:name w:val="1)wypunktowanie"/>
    <w:basedOn w:val="Normal"/>
    <w:qFormat/>
    <w:pPr>
      <w:numPr>
        <w:ilvl w:val="0"/>
        <w:numId w:val="6"/>
      </w:num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</w:rPr>
  </w:style>
  <w:style w:type="paragraph" w:styleId="Akapit">
    <w:name w:val="Akapit"/>
    <w:basedOn w:val="Normal"/>
    <w:qFormat/>
    <w:pPr>
      <w:spacing w:before="60" w:after="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27:00Z</dcterms:created>
  <dc:creator>user</dc:creator>
  <dc:description/>
  <cp:keywords/>
  <dc:language>en-US</dc:language>
  <cp:lastModifiedBy>Urbanista</cp:lastModifiedBy>
  <cp:lastPrinted>2021-07-14T16:03:00Z</cp:lastPrinted>
  <dcterms:modified xsi:type="dcterms:W3CDTF">2022-06-02T14:38:00Z</dcterms:modified>
  <cp:revision>6</cp:revision>
  <dc:subject/>
  <dc:title>UZASADNIENIE</dc:title>
</cp:coreProperties>
</file>