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Default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 zarządzenia nr 2.2019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niosek o objęcie imprezy patronatem Burmistrza Gminy Brwinów</w:t>
      </w:r>
    </w:p>
    <w:p>
      <w:pPr>
        <w:pStyle w:val="CM2"/>
        <w:spacing w:lineRule="atLeast" w:line="553"/>
        <w:ind w:right="71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59"/>
        <w:gridCol w:w="68"/>
        <w:gridCol w:w="26"/>
        <w:gridCol w:w="455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/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/nazwa organizatora imprezy: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: 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 do osoby odpowiedzialnej za organizację:</w:t>
              <w:br/>
              <w:t>Imię i nazwisko</w:t>
              <w:br/>
              <w:t>Telefon, E-mail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rganizatora (zakreślić odpowiednie):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prywatna,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warzyszenie/fundacja (nr KRS…………….), podmiot komercyjny (załączyć opis działalności),  inne…………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Informacje o imprezie</w:t>
            </w:r>
          </w:p>
        </w:tc>
      </w:tr>
      <w:tr>
        <w:trPr/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mprezy: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i godzina rozpoczęcia imprezy: 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darzenia (dokładny adres):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/opis imprezy: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ks. 10 zdań, dołączyć na oddzielnej kartce lub umieścić na odwrocie):</w:t>
            </w:r>
          </w:p>
        </w:tc>
      </w:tr>
      <w:tr>
        <w:trPr>
          <w:trHeight w:val="646" w:hRule="atLeast"/>
        </w:trPr>
        <w:tc>
          <w:tcPr>
            <w:tcW w:w="92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Informacje dodatkowe</w:t>
            </w:r>
          </w:p>
        </w:tc>
      </w:tr>
      <w:tr>
        <w:trPr/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oczekiwanego wsparcia ze strony Burmistrza Gminy Brwinów: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lanowane sposoby promocji imprezy:</w:t>
            </w:r>
          </w:p>
          <w:p>
            <w:pPr>
              <w:pStyle w:val="Default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80" w:after="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ość wydarzenia (zakreślić odpowiednie):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wolny, bilety, zaproszenia, inne……………</w:t>
            </w:r>
          </w:p>
        </w:tc>
      </w:tr>
      <w:tr>
        <w:trPr/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80" w:after="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widywana liczba uczestników: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80" w:after="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 przypadku ubiegania się o dofinansowanie </w:t>
              <w:br/>
              <w:t>lub nagrody rzeczowe załączyć kosztorys oraz podać źródła finansowania przedsięwzięcia: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80" w:after="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ne osoby lub instytucje, do których zwrócono się z prośbą o patronat / które objęły wydarzenie patronatem: 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3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świadczam, że zapoznałem/-am się </w:t>
              <w:br/>
              <w:t>z Zarządzeniem nr………….. Burmistrza Gminy Brwinów z dnia ………….w sprawie obejmowania imprez i wydarzeń patronatem Burmistrza Gminy Brwinów: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ata i podpis Organizatora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360" w:before="0" w:after="200"/>
        <w:rPr/>
      </w:pPr>
      <w:r>
        <w:rPr>
          <w:rFonts w:cs="Arial" w:ascii="Arial" w:hAnsi="Arial"/>
          <w:sz w:val="18"/>
          <w:szCs w:val="18"/>
        </w:rPr>
        <w:t xml:space="preserve">Adres do doręczenia wniosku: Urząd Gminy Brwinów, ul. Grodziska 12, 05-840 Brwinów lub w formie elektronicznej na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promocja@brwinow.pl</w:t>
        </w:r>
      </w:hyperlink>
      <w:r>
        <w:rPr>
          <w:rFonts w:cs="Arial" w:ascii="Arial" w:hAnsi="Arial"/>
          <w:sz w:val="18"/>
          <w:szCs w:val="18"/>
        </w:rPr>
        <w:t>.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ocja@brwinow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1:58:00Z</dcterms:created>
  <dc:creator>Mirosława Kosiaty</dc:creator>
  <dc:description/>
  <cp:keywords/>
  <dc:language>en-US</dc:language>
  <cp:lastModifiedBy>Mirosława Kosiaty</cp:lastModifiedBy>
  <cp:lastPrinted>2019-01-07T13:49:00Z</cp:lastPrinted>
  <dcterms:modified xsi:type="dcterms:W3CDTF">2019-01-09T12:38:00Z</dcterms:modified>
  <cp:revision>2</cp:revision>
  <dc:subject/>
  <dc:title/>
</cp:coreProperties>
</file>