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 xml:space="preserve">Załącznik Nr 6 do wniosku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</w:t>
      </w:r>
      <w:r>
        <w:rPr/>
        <w:t>……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miejscowość,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 xml:space="preserve">Oświadczenie Wnioskodawcy o wielkości przyznanej pomocy de minimis/ </w:t>
        <w:br/>
        <w:t>pomocy de minimis w rolnictwie/ pomocy de minimis w rybołówstwie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Imię i nazwisko/ nazwa Przedsiębiorcy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Adres/siedziba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NIP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GON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ESEL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left="360" w:hanging="0"/>
        <w:jc w:val="both"/>
        <w:rPr/>
      </w:pPr>
      <w:bookmarkStart w:id="0" w:name="_Hlk38622998"/>
      <w:r>
        <w:rPr/>
        <w:t xml:space="preserve">Oświadczam, że otrzymałam/em pomoc de minimis w roku podatkowym, w którym ubiegam się o pomoc, w wysokości …………………...,  a w dwóch poprzednich latach podatkowych w wysokości …………………….    </w:t>
      </w:r>
      <w:bookmarkEnd w:id="0"/>
      <w:r>
        <w:rPr/>
        <w:t xml:space="preserve">                                                                                 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Oświadczam, że w ciągu trzech lat poprzedzających złożenie wniosku o udzielenie dotacji  tj. od dnia …………………… do dnia ……………......... - nie otrzymałam/em pomocy de minimis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……………………………………………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Czytelny podpis Wnioskodawcy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Oświadczam, że otrzymałam/em pomoc de minimis w rolnictwie w roku podatkowym, </w:t>
        <w:br/>
        <w:t xml:space="preserve">w którym ubiegam się o pomoc, w wysokości …………………...,  a w dwóch poprzednich latach podatkowych w wysokości …………………….   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Oświadczam, że w ciągu trzech lat poprzedzających złożenie wniosku o udzielenie dotacji  tj. od dnia …………………… do dnia ……………......... - nie otrzymałam/em pomocy de minimis w rolnictwie.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……………………………………………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20"/>
          <w:szCs w:val="20"/>
        </w:rPr>
        <w:t xml:space="preserve">Czytelny podpis Wnioskodawcy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/>
        <w:t xml:space="preserve">Oświadczam, że otrzymałam/em pomoc de minimis w rybołówstwie w roku podatkowym, </w:t>
        <w:br/>
        <w:t>w którym ubiegam się o pomoc, w wysokości …………………...,  a w dwóch poprzednich latach podatkowych w wysokości …………………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/>
        <w:t>Oświadczam, że w ciągu trzech lat poprzedzających złożenie wniosku o udzielenie dotacji  tj. od dnia …………………… do dnia ……………......... - nie otrzymałam/em pomocy de minimis w rybołówstwie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………………………………………………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 xml:space="preserve">Czytelny podpis Wnioskodawcy 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W imieniu przedsiębiorców oświadczenie składają osoby upoważnione do reprezentowania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23:00Z</dcterms:created>
  <dc:creator>msekulska</dc:creator>
  <dc:description/>
  <cp:keywords/>
  <dc:language>en-US</dc:language>
  <cp:lastModifiedBy>Marzena M.S.. Sękulska</cp:lastModifiedBy>
  <cp:lastPrinted>2018-10-11T10:58:00Z</cp:lastPrinted>
  <dcterms:modified xsi:type="dcterms:W3CDTF">2020-04-24T10:23:00Z</dcterms:modified>
  <cp:revision>2</cp:revision>
  <dc:subject/>
  <dc:title>Oświadczenie współwłaściciela nieruchomości</dc:title>
</cp:coreProperties>
</file>