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 xml:space="preserve">Załącznik Nr 2 do wniosku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</w:t>
      </w:r>
      <w:r>
        <w:rPr/>
        <w:t>………………………………………………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miejscowość, d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nioskodawcy o prowadzeniu działalności gospodarczej /działalności rolniczej w nieruchomości, w której realizowana będzie inwestycja, na którą ma być udzielona dotacj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Imię i nazwisko/ nazwa Przedsiębiorcy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Adres/siedziba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NIP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REGON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ESEL 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Oświadczam, że prowadzę działalność gospodarczą/ prowadzę działalność rolniczą*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Czytelny podpis Wnioskodawcy lub osób działających w imieniu Wnioskodawcy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*Niepotrzebne skreślić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45:00Z</dcterms:created>
  <dc:creator>msekulska</dc:creator>
  <dc:description/>
  <cp:keywords/>
  <dc:language>en-US</dc:language>
  <cp:lastModifiedBy>msekulska</cp:lastModifiedBy>
  <cp:lastPrinted>2018-10-10T11:45:00Z</cp:lastPrinted>
  <dcterms:modified xsi:type="dcterms:W3CDTF">2018-10-10T09:45:00Z</dcterms:modified>
  <cp:revision>2</cp:revision>
  <dc:subject/>
  <dc:title>Oświadczenie współwłaściciela nieruchomości</dc:title>
</cp:coreProperties>
</file>